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ARIA ARTUR nasceu em 1950. Foi aluno do Instituto Superior de Ciências Económicas e Financeiras da Universidade Técnica de Lisboa, hoje, ISEG, completou, no Cenjor, o Curso de Formadores do Instituto Nacional de Emprego e exerceu a sua profissão de sempre, jornalista, com especial incidência na área da Cultura. No Diário de Notícias, foi redactor, grande-repórter e editor das secções «Regional» e «Cultura e Espectáculo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 </w:t>
      </w:r>
      <w:r>
        <w:rPr>
          <w:rFonts w:cs="Helvetica"/>
          <w:sz w:val="24"/>
        </w:rPr>
        <w:t>Foi distinguido por duas vezes (1990 e 1992) com o prémio «Reportagem na Europa», dos gabinetes em Portugal do Parlamento Europeu e da Comissão da União Europeia. Ainda em 1992, foi-lhe atribuído o Prémio de «Melhor Reportagem» do Festival Internacional de Cinema da Figueira da Foz e, em 2001, como responsável editorial da secção «Regional» do DN, o Prémio Qualidade da Society for News Design Inc., pelo tratamento jornalístico do acidente de Entre-os-Rio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Co-autor dos livros Programa Media 92 (edição do Parlamento Europeu, 1993) e Retratos de Ontem (Editorial Notícias, 1994), foi distinguido, em 2008, com uma menção honrosa, pelo júri do Prémio Literário Irene Lisboa (contos), patrocinado pela Câmara de Arruda dos Vinhos, terra natal daquela escritor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idier Hochart</dc:creator>
  <dc:description/>
  <dc:language>en-US</dc:language>
  <cp:lastModifiedBy/>
  <cp:revision>0</cp:revision>
  <dc:subject/>
  <dc:title/>
</cp:coreProperties>
</file>